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Feb. 16, 2015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slowly, graceful, visitor, yearly, fighter, sailor, cheerful, weekly, quickly, hardly, teacher, helper, neighbor, beautifu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 xml:space="preserve">: community, supplies 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I love to watch the graceful skaters.   2.  I hardly had time to do my homework.  3.  We walked slowly down the steps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ffixes: -ly, -ful, -er, -or, -is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10 Data and Graph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 and Opinion, Important Idea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nou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NTER BREA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WINTER BREA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WINTER BREA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4"/>
                <w:szCs w:val="24"/>
              </w:rPr>
              <w:t>WINTER BREA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act Math Facts Sheet (-0 thru 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31-2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0 thru 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 233-2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ubtract Math Fac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eet (-0 thru 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pg.235-236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 will have Electronic Fun Friday unless weather permits recess for Fun Frida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bookmarkEnd w:id="0"/>
      <w:r>
        <w:rPr>
          <w:rFonts w:cs="Calibri"/>
        </w:rPr>
        <w:t xml:space="preserve">  </w:t>
      </w:r>
      <w:r>
        <w:rPr/>
        <w:t xml:space="preserve">Please practice at home counting loose change  and telling time to give them more practice.  </w:t>
      </w:r>
      <w:r>
        <w:rPr>
          <w:b/>
          <w:u w:val="single"/>
        </w:rPr>
        <w:t xml:space="preserve">PLEASE TAKE OUT ALL </w:t>
      </w:r>
      <w:r>
        <w:rPr>
          <w:b/>
          <w:i/>
          <w:u w:val="single"/>
        </w:rPr>
        <w:t>KEEP AT HOME</w:t>
      </w:r>
      <w:r>
        <w:rPr>
          <w:b/>
          <w:u w:val="single"/>
        </w:rPr>
        <w:t xml:space="preserve"> PAPERS EACH DAY!!!   PLEASE LEAVE HW SHEET IN STUDENT BINDER UNTIL MONDAY OF EACH WEEK!!!  I KEEP THESE FOR DOCUMENTATION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5:00Z</dcterms:created>
  <dc:creator>Sarah</dc:creator>
  <dc:description/>
  <cp:keywords/>
  <dc:language>en-US</dc:language>
  <cp:lastModifiedBy>Sarah.Bragwell</cp:lastModifiedBy>
  <cp:lastPrinted>2015-02-10T10:44:00Z</cp:lastPrinted>
  <dcterms:modified xsi:type="dcterms:W3CDTF">2015-02-10T16:45:00Z</dcterms:modified>
  <cp:revision>2</cp:revision>
  <dc:subject/>
  <dc:title/>
</cp:coreProperties>
</file>